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ogólnobudowlane polegające na remoncie pomieszczeń socjalnych zlokalizowanych w budynku warsztatowym w m. Jamy 5, na działce o nr ew. 3071/10 obr. Gubiny, gm. Rogóźn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idziane prace do wykonania obejmują m.in.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rozbiórkowe i demontażow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tynkarskie i okładzinow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podłóg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miana stolarki drzwiowej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malarski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sanitar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elektrycz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boty należy wykonać zgodnie z warunkami technicznymi wykonania i odbioru robót, sztuką budowlaną, projektem technicz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projekt techniczny </w:t>
        <w:br/>
        <w:t xml:space="preserve">i przedmiar robót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3.6.2022 </w:t>
      <w:tab/>
      <w:tab/>
      <w:t>Załącznik nr 10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5-25T12:34:00Z</dcterms:modified>
  <cp:revision>173</cp:revision>
  <dc:subject/>
  <dc:title/>
</cp:coreProperties>
</file>